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Jones decides to decorate his house.   The roof is shown below.  It is shaped li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ur isosceles triangles with legs measuring 30 feet and bases measuring 36 feet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457200" cy="8001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53.9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457200" cy="5715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89.9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228600" cy="8001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71.9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228600" cy="5715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53.95pt,4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  <w:r>
        <w:rPr>
          <w:sz w:val="22"/>
        </w:rPr>
        <w:t xml:space="preserve">      </w:t>
      </w:r>
      <w:r>
        <w:rPr>
          <w:rFonts w:cs="Arial" w:ascii="Arial" w:hAnsi="Arial"/>
          <w:sz w:val="22"/>
        </w:rPr>
        <w:t>a.  He wants to put string lights on ALL edges of the roo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30 ft.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 xml:space="preserve">    </w:t>
      </w:r>
      <w:r>
        <w:rPr>
          <w:rFonts w:cs="Arial" w:ascii="Arial" w:hAnsi="Arial"/>
        </w:rPr>
        <w:t>H</w:t>
      </w:r>
      <w:r>
        <w:rPr>
          <w:rFonts w:cs="Arial" w:ascii="Arial" w:hAnsi="Arial"/>
          <w:sz w:val="22"/>
        </w:rPr>
        <w:t>ow many total feet does he need?  _____________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914400" cy="228600"/>
                <wp:effectExtent l="12065" t="508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parallelogram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4.6pt;width:71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/>
        <w:tab/>
        <w:tab/>
        <w:tab/>
        <w:t xml:space="preserve">          </w:t>
      </w:r>
      <w:r>
        <w:rPr>
          <w:rFonts w:cs="Arial" w:ascii="Arial" w:hAnsi="Arial"/>
          <w:sz w:val="22"/>
        </w:rPr>
        <w:t xml:space="preserve">b.   Light strings come in only 20 ft. or 35 ft. lengths.  Name </w:t>
      </w:r>
      <w:r>
        <w:rPr>
          <w:rFonts w:cs="Arial" w:ascii="Arial" w:hAnsi="Arial"/>
          <w:b/>
          <w:sz w:val="22"/>
        </w:rPr>
        <w:t>two</w:t>
      </w:r>
    </w:p>
    <w:p>
      <w:pPr>
        <w:pStyle w:val="Normal"/>
        <w:rPr/>
      </w:pPr>
      <w:r>
        <w:rPr/>
        <w:t xml:space="preserve">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</w:rPr>
        <w:t>36 ft.</w:t>
        <w:tab/>
        <w:tab/>
        <w:tab/>
        <w:t xml:space="preserve">    combinations of light strings he can buy that would be with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10 feet of the length he needs (over or under is OK).  Sh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mathematically why your combinations wor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 #1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 #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 If 20 ft. strings cost $6.00 each and 35 ft. strings cost $8.00 each,    #1:  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hat would your combinations cost without tax?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#2:  __________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G         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39370</wp:posOffset>
                </wp:positionV>
                <wp:extent cx="1266825" cy="1228725"/>
                <wp:effectExtent l="8890" t="11430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2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.5pt;margin-top:3.1pt;width:99.7pt;height:96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1270" cy="12293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3.1pt;width:0.1pt;height:9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              I               T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146050</wp:posOffset>
                </wp:positionV>
                <wp:extent cx="133350" cy="114300"/>
                <wp:effectExtent l="8890" t="952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5pt;margin-top:11.5pt;width:10.4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n:        FGT is isosce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with base FT;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139065</wp:posOffset>
                </wp:positionV>
                <wp:extent cx="2292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10.95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GI bisects &lt;FGT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152400</wp:posOffset>
                </wp:positionV>
                <wp:extent cx="1625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12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:  GI is a medi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26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58:00Z</dcterms:created>
  <dc:creator>William H Everman</dc:creator>
  <dc:description/>
  <cp:keywords/>
  <dc:language>en-US</dc:language>
  <cp:lastModifiedBy>jeverman</cp:lastModifiedBy>
  <cp:lastPrinted>2013-12-11T14:31:00Z</cp:lastPrinted>
  <dcterms:modified xsi:type="dcterms:W3CDTF">2013-12-12T12:26:00Z</dcterms:modified>
  <cp:revision>3</cp:revision>
  <dc:subject/>
  <dc:title>    </dc:title>
</cp:coreProperties>
</file>